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NNEX 5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LTRES OBLIGACIONS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El/la Sr/Sra .........................., amb residència a ..............., carrer ..................... número ........, declara que, assabentat/ada de les condicions i els requisits que s’exigeixen per poder ser adjudicatari/a/ària del contracte “.....................”, amb número de clau d’expedient 20..............., en nom propi / en nom i representació de l’empresa ...................amb NIF........,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2" w:leader="none"/>
        </w:tabs>
        <w:spacing w:lineRule="auto" w:line="27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DSCRIPCIÓ DE MITJANS PERSONALS I/O MATERIALS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bligació essencial: SI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eastAsia="ca-ES"/>
        </w:rPr>
      </w:pPr>
      <w:r>
        <w:rPr>
          <w:rFonts w:cs="Arial" w:ascii="Arial" w:hAnsi="Arial"/>
          <w:bCs/>
          <w:sz w:val="22"/>
          <w:szCs w:val="22"/>
          <w:lang w:eastAsia="ca-ES"/>
        </w:rPr>
        <w:t>Es compromet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eastAsia="ca-ES"/>
        </w:rPr>
      </w:pPr>
      <w:r>
        <w:rPr>
          <w:rFonts w:cs="Arial" w:ascii="Arial" w:hAnsi="Arial"/>
          <w:bCs/>
          <w:sz w:val="22"/>
          <w:szCs w:val="22"/>
          <w:lang w:eastAsia="ca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l’adscripció permanent de l’equip tècnic d’execució del contracte, durant la totalitat de la seva vigència, del cap d’obra, que necessàriament ha de complir com a mínim amb el requisits establerts a l’addenda al projec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icions amb adscripció permanent(**)</w:t>
            </w:r>
          </w:p>
        </w:tc>
      </w:tr>
      <w:tr>
        <w:trPr>
          <w:trHeight w:val="2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 d’obr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’empresa proposada com adjudicatària haurà d’acreditar la formació i experiència de les persones que formaran part de l’equip tècnic en els termes establerts en el plec de bases tècniques d’aquesta licitació. Aquesta acreditació constarà, com a mínim, del currículum amb tot l’historial profession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(**) </w:t>
      </w:r>
      <w:r>
        <w:rPr>
          <w:rFonts w:cs="Arial" w:ascii="Arial" w:hAnsi="Arial"/>
          <w:sz w:val="22"/>
          <w:szCs w:val="22"/>
        </w:rPr>
        <w:t>Es considera obligació contractual essencial i, per tant, el seu incompliment comportaria la resolució del contracte, el compromís adscripció permanent a l’equip d’execució d’aquest contracte, durant la totalitat de la seva vigència, de l’equip tècnic que l’adjudicatari s’ha compromès a adscriure a l’execució dels treballs, que necessàriament ha de complir amb els requisits establerts en el PPTP d’aquesta licitaci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grat això, si per motius sobrevinguts i imprevistos al moment de formular la proposta l’adjudicatari sol·licita la seva substitució, ATL podrà autoritzar expressament aquest canvi, sempre que: l’adjudicatari justifiqui degudament la causa excepcional que l'impedeix mantenir l'adscripció al que es va comprometre i que la persona o persones proposades tinguin una qualificació i perfil professional equivalents als oferts. En qualsevol cas, és ATL qui ha de valorar si concorren aquestes circumstàncies i resoldrà motivadament sobre l'acceptació de la substitució o bé la resolució del contracte per incompliment d'aquesta obligació essencial.</w:t>
      </w:r>
    </w:p>
    <w:p>
      <w:pPr>
        <w:pStyle w:val="Normal"/>
        <w:tabs>
          <w:tab w:val="clear" w:pos="720"/>
          <w:tab w:val="left" w:pos="562" w:leader="none"/>
        </w:tabs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2" w:leader="none"/>
        </w:tabs>
        <w:spacing w:lineRule="auto" w:line="27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LTRES OBLIGACIONS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  <w:bookmarkStart w:id="0" w:name="_Hlk129954957"/>
      <w:bookmarkStart w:id="1" w:name="_Hlk129954957"/>
      <w:bookmarkEnd w:id="1"/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bookmarkStart w:id="2" w:name="_Hlk129954912"/>
      <w:bookmarkEnd w:id="2"/>
      <w:r>
        <w:rPr>
          <w:rFonts w:eastAsia="Arial" w:cs="Arial" w:ascii="Arial" w:hAnsi="Arial"/>
          <w:sz w:val="22"/>
          <w:szCs w:val="22"/>
        </w:rPr>
        <w:t>El licitador proposat com adjudicatari coneix i accepta que és condició especial d'aquest contracte el compliment del contractista de la normativa de la Unió Europea i nacional en matèria de protecció de dades. Aquesta condició té la consideració d'obligació essencial i en cas d'incompliment s'aplicarà el previst a l'art. 211.1.f) (causa de resolució del contracte) i l'art. 71.2.d) LCSP (prohibició de contractar).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  <w:bookmarkStart w:id="3" w:name="_Hlk129954957"/>
      <w:bookmarkStart w:id="4" w:name="_Hlk129954912"/>
      <w:bookmarkStart w:id="5" w:name="_Hlk129954957"/>
      <w:bookmarkStart w:id="6" w:name="_Hlk129954912"/>
      <w:bookmarkEnd w:id="5"/>
      <w:bookmarkEnd w:id="6"/>
    </w:p>
    <w:p>
      <w:pPr>
        <w:pStyle w:val="Normal"/>
        <w:numPr>
          <w:ilvl w:val="0"/>
          <w:numId w:val="1"/>
        </w:numPr>
        <w:tabs>
          <w:tab w:val="clear" w:pos="720"/>
          <w:tab w:val="left" w:pos="562" w:leader="none"/>
        </w:tabs>
        <w:spacing w:lineRule="auto" w:line="27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SSEGURANCES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’adjudicatari haurà de subscriure i mantenir durant tot el període del contracte,  la pòlissa d’assegurança de </w:t>
      </w:r>
      <w:r>
        <w:rPr>
          <w:rFonts w:eastAsia="Arial" w:cs="Arial" w:ascii="Arial" w:hAnsi="Arial"/>
          <w:b/>
          <w:sz w:val="22"/>
          <w:szCs w:val="22"/>
        </w:rPr>
        <w:t>Responsabilitat Civil</w:t>
      </w:r>
      <w:r>
        <w:rPr>
          <w:rFonts w:eastAsia="Arial" w:cs="Arial" w:ascii="Arial" w:hAnsi="Arial"/>
          <w:sz w:val="22"/>
          <w:szCs w:val="22"/>
        </w:rPr>
        <w:t xml:space="preserve">, que haurà de cobrir necessàriament totes les contingències i riscos inherents als treballs, tant del personal destinat als treballs objecte del contracte com dels possibles danys que es puguin originar a tercers, i per un import mínim de 2.000.000.-€ per sinistre i any i </w:t>
      </w:r>
      <w:r>
        <w:rPr>
          <w:rFonts w:cs="Arial" w:ascii="Arial" w:hAnsi="Arial"/>
          <w:sz w:val="22"/>
          <w:szCs w:val="22"/>
          <w:shd w:fill="FFFFFF" w:val="clear"/>
        </w:rPr>
        <w:t>un sublímit per víctima en la R.C. patronal de com a mínim </w:t>
      </w:r>
      <w:r>
        <w:rPr>
          <w:rFonts w:eastAsia="Arial" w:cs="Arial" w:ascii="Arial" w:hAnsi="Arial"/>
          <w:sz w:val="22"/>
          <w:szCs w:val="22"/>
        </w:rPr>
        <w:t>600.000.-€.</w:t>
      </w:r>
      <w:r>
        <w:rPr>
          <w:rFonts w:cs="Arial" w:ascii="Arial" w:hAnsi="Arial"/>
          <w:sz w:val="22"/>
          <w:szCs w:val="22"/>
          <w:lang w:eastAsia="en-US"/>
        </w:rPr>
        <w:t xml:space="preserve"> En cas de qualsevol incompliment d’aquest apartat, l’adjudicatari serà plena i íntegrament responsable dels riscos no assegurats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pòlissa inclourà com a mínim les següents cobertures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Responsabilitat Civil d’explotació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Responsabilitat Civil Post-Treballs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sponsabilitat Civil Creuada entre assegurats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sponsabilitat Civil de subcontractistes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sponsabilitat Civil per Contaminació accidental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sponsabilitat Professional dels tècnics de l’Assegurat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sponsabilitat Civil Patronal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speses de defensa i fiances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lliberament de despeses.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En cas de resultar adjudicataris, es comprometen a subscriure i mantenir durant tot el període del contracte una  </w:t>
      </w:r>
      <w:r>
        <w:rPr>
          <w:rFonts w:eastAsia="Arial" w:cs="Arial" w:ascii="Arial" w:hAnsi="Arial"/>
          <w:b/>
          <w:sz w:val="22"/>
          <w:szCs w:val="22"/>
        </w:rPr>
        <w:t>pòlissa de Tot Risc Construcció</w:t>
      </w:r>
      <w:r>
        <w:rPr>
          <w:rFonts w:eastAsia="Arial" w:cs="Arial" w:ascii="Arial" w:hAnsi="Arial"/>
          <w:sz w:val="22"/>
          <w:szCs w:val="22"/>
        </w:rPr>
        <w:t xml:space="preserve"> (TRC) per cobrir els riscos de l’obra adjudicada en la que figurarà com Assegurat addicional i beneficiari ATL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pòlissa de TRC reunirà els següents requisits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 escau, la pòlissa inclourà la cobertura per possibles danys a Bens Preexistents. La prima corresponent a aquesta assegurança serà a càrrec del contractista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a contractació d'aquesta assegurança ha d'acreditar-se abans de l’adjudicació del contracte i ha d'estar signada amb una companyia d'assegurances de reconeguda capacitat i solvència acreditada, amb seu a l'estat Espanyol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El contracte d'assegurança a tot risc construcció compleix els requisits següents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pòlissa es contracta especialment per a la cobertura dels riscos de l'obra adjudicad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durada de la pòlissa és des de l'Acte d'inici fins a la finalització de l'obra incloent ampliacions i pròrrogues del període d'execució i el període de garant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ls capitals assegurats són iguals al pressupost d’adjudicació amb IVA inclòs. 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n el supòsit que s’incrementi l’import de l’obra a executar, el prenedor de l’assegurança està obligat a incrementar, en la mateixa quantia, els capitals assegurats. En aquest supòsit, el contractista haurà d’acreditar a ATL les corresponents actualitzacions de l’assegurança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n les condicions particulars de la pòlissa de tot risc construcció s’ha de fer constar que és obligació del prenedor de l’assegurança comunicar a l’assegurador qualsevol modificació o variació que pugui tenir lloc o que afecti al projecte constructiu. Així mateix,  a la pòlissa es contemplarà l’obligació de la Companyia Asseguradora de comunicar a ATL l’impagament de la prima o qualsevol altre circumstància que afecti la vigència de la pòlissa. A aquest efectes, el domicili d’ATL és: 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/ Sant Martí de l’Erm. 2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08970 Sant Joan Despí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lf.: 93 602 96 00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ax: 93 373 23 22 </w:t>
      </w:r>
    </w:p>
    <w:p>
      <w:pPr>
        <w:pStyle w:val="Normal"/>
        <w:spacing w:lineRule="auto" w:line="276"/>
        <w:ind w:left="141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orreu electrònic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</w:rPr>
          <w:t>registre@atl.cat</w:t>
        </w:r>
      </w:hyperlink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’assegurança de béns cobreix la indemnització per danys i pèrdues materials succeïts en: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eballs d’obra civil i instal·lacions pròpies de l’obra incloses en el projecte (despeses de material, mà d’obra i maquinària) realitzats i en curs de realització, incloent provisions: pel 100 % del valor de l’obra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speses neteja de runa: 10 % del valor de l’obra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esures de l’autoritat: 5 % del valor de l’obra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ores extraordinàries i treballs urgents: 10 % del valor de l’obra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Honoraris professionals: 5 % del valor de l’obra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>Actes de caràcter polític o social (vaga, motí, commoció civil i terrorisme): 15 % del valor de l’obra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Manteniment ampli: durant el període de garantia de les obres fixat en el contracte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’admeten les franquícies que siguin proporcionades i adequades a la tipologia de les obres objecte de l’assegurança. L’import de les franquícies serà a càrrec del contractista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perquè consti, signo aquesta declaració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ignatura</w:t>
      </w:r>
      <w:bookmarkStart w:id="7" w:name="page70"/>
      <w:bookmarkEnd w:id="7"/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341880" cy="998855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Arial" w:hAnsi="Arial" w:eastAsia="Arial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sz w:val="22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1">
    <w:name w:val="WW8Num110z1"/>
    <w:qFormat/>
    <w:rPr>
      <w:b w:val="false"/>
    </w:rPr>
  </w:style>
  <w:style w:type="character" w:styleId="WW8Num110z2">
    <w:name w:val="WW8Num110z2"/>
    <w:qFormat/>
    <w:rPr>
      <w:rFonts w:ascii="Times New Roman" w:hAnsi="Times New Roman" w:cs="Times New Roman"/>
      <w:color w:val="000000"/>
    </w:rPr>
  </w:style>
  <w:style w:type="character" w:styleId="WW8Num111z2">
    <w:name w:val="WW8Num111z2"/>
    <w:qFormat/>
    <w:rPr>
      <w:rFonts w:ascii="Arial" w:hAnsi="Arial" w:eastAsia="Calibri" w:cs="Aria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Arial" w:hAnsi="Arial" w:eastAsia="Arial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Arial" w:hAnsi="Arial" w:eastAsia="Arial" w:cs="Aria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  <w:color w:val="000000"/>
    </w:rPr>
  </w:style>
  <w:style w:type="character" w:styleId="WW8Num129z0">
    <w:name w:val="WW8Num129z0"/>
    <w:qFormat/>
    <w:rPr>
      <w:rFonts w:ascii="Arial" w:hAnsi="Arial" w:eastAsia="Calibri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b/>
      <w:color w:val="000000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eastAsia="Arial" w:cs="Arial"/>
      <w:b/>
      <w:sz w:val="2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eastAsia="Arial" w:cs="Aria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bCs w:val="false"/>
      <w:sz w:val="22"/>
    </w:rPr>
  </w:style>
  <w:style w:type="character" w:styleId="WW8Num147z1">
    <w:name w:val="WW8Num147z1"/>
    <w:qFormat/>
    <w:rPr>
      <w:rFonts w:ascii="Symbol" w:hAnsi="Symbol" w:cs="Symbol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Normaltextrun">
    <w:name w:val="normaltextrun"/>
    <w:basedOn w:val="Fuentedeprrafopredeter"/>
    <w:qFormat/>
    <w:rPr/>
  </w:style>
  <w:style w:type="character" w:styleId="TextonotapieCar">
    <w:name w:val="Texto nota pie Car"/>
    <w:qFormat/>
    <w:rPr>
      <w:rFonts w:ascii="Arial" w:hAnsi="Arial" w:eastAsia="MS Mincho;ＭＳ 明朝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uppressAutoHyphens w:val="true"/>
      <w:spacing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before="0" w:after="160"/>
      <w:textAlignment w:val="baseline"/>
    </w:pPr>
    <w:rPr>
      <w:rFonts w:ascii="Arial" w:hAnsi="Arial" w:eastAsia="MS Mincho;ＭＳ 明朝" w:cs="Arial"/>
      <w:lang w:val="en-U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e@atl.ca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8:23:00Z</dcterms:created>
  <dc:creator>Susana Morales Pastor</dc:creator>
  <dc:description/>
  <cp:keywords/>
  <dc:language>en-US</dc:language>
  <cp:lastModifiedBy>Abuin Bertran, Monica</cp:lastModifiedBy>
  <dcterms:modified xsi:type="dcterms:W3CDTF">2025-10-21T08:23:00Z</dcterms:modified>
  <cp:revision>2</cp:revision>
  <dc:subject/>
  <dc:title/>
</cp:coreProperties>
</file>